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ru-RU"/>
        </w:rPr>
        <w:t>Текст с</w:t>
      </w:r>
      <w:r>
        <w:rPr>
          <w:rFonts w:cs="Calibri" w:ascii="Calibri" w:hAnsi="Calibri"/>
        </w:rPr>
        <w:t xml:space="preserve"> </w:t>
      </w:r>
      <w:hyperlink r:id="rId2">
        <w:r>
          <w:rPr>
            <w:rStyle w:val="InternetLink"/>
            <w:rFonts w:cs="Calibri" w:ascii="Calibri" w:hAnsi="Calibri"/>
          </w:rPr>
          <w:t>https://doucovani.edu.cz/pro-rodice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ru-RU"/>
        </w:rPr>
        <w:t>на</w:t>
      </w:r>
      <w:r>
        <w:rPr>
          <w:rFonts w:cs="Calibri" w:ascii="Calibri" w:hAnsi="Calibri"/>
        </w:rPr>
        <w:t xml:space="preserve"> </w:t>
      </w:r>
      <w:hyperlink r:id="rId3">
        <w:r>
          <w:rPr>
            <w:rStyle w:val="InternetLink"/>
            <w:rFonts w:cs="Calibri" w:ascii="Calibri" w:hAnsi="Calibri"/>
          </w:rPr>
          <w:t>https://doucovani.edu.cz/for-parents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---------------------------------------------------------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  <w:lang w:val="ru-RU"/>
        </w:rPr>
        <w:t>Для родителей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ru-RU"/>
        </w:rPr>
        <w:t>Информация, которой полезно поделиться с родителями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664400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2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2pt;width:523.1pt;height:2.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b/>
          <w:bCs/>
          <w:lang w:val="ru-RU"/>
        </w:rPr>
        <w:t>Что такое Национальный план дополнительного обучения?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Министерство образования, молодежи и спорта подготовило Национальный план дополнительного обучения, который поможет смягчить негативные последствия исключения очного обучения из-за пандемии COVID-19. В первую очередь, он предназначен для учащихся, которым грозит неуспеваемость в школе и, в крайних случаях, прекращение учебы. У таких учащихся наблюдается серьезное ухудшение успеваемости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b/>
          <w:bCs/>
          <w:lang w:val="ru-RU"/>
        </w:rPr>
        <w:t>Касаются ли дополнительные занятия или дополнительное обучение также и нашей школы?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План поддерживает все начальные, средние школы и консерватории в Чешской Республике в осуществлении индивидуального и группового  дополнительного обучения учащихся. Школы получили финансирование в соответствии с математической моделью, в разработке которой учитывались результаты обширного исследования Министерства образования, молодежи и спорта, проводившегося с 5 по 16 ноября 2021 года, с использованием предложенного школой количества учеников, нуждающихся в дополнительном обучении, и производной от количества учащихся, находящихся в неблагополучных обстоятельствах, в данной школе. Модель рассчитывает количество учащихся в трех группах в порядке убывания степени неблагополучия и отставания. Поддержка дополнительного обучения осуществлялась на первом этапе с 1 сентября по 31 декабря 2021 года и продолжается до конца 2022/2023 учебного года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b/>
          <w:bCs/>
          <w:lang w:val="ru-RU"/>
        </w:rPr>
        <w:t>Кто будет проводить дополнительное обучение для моего ребенка?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Дополнительные занятия или дополнительное обучение могут проводить, например, учителя данной или соседней школы, ассистенты педагога, студенты или учителя - пенсионеры. Дополнительные занятия также могут проводить волонтеры из некоммерческих организаций, которые работают в Вашем районе. Впоследствии они становятся сотрудниками школы и имеют право на максимальную заработную плату </w:t>
      </w:r>
      <w:r>
        <w:rPr>
          <w:rFonts w:cs="Calibri" w:ascii="Calibri" w:hAnsi="Calibri"/>
        </w:rPr>
        <w:t>300</w:t>
      </w:r>
      <w:r>
        <w:rPr>
          <w:rFonts w:cs="Calibri" w:ascii="Calibri" w:hAnsi="Calibri"/>
          <w:lang w:val="ru-RU"/>
        </w:rPr>
        <w:t xml:space="preserve"> крон в час. Дополнительное обучение должно проводиться, в основном, лично и должно быть сосредоточено на основных предметах.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b/>
          <w:bCs/>
          <w:lang w:val="ru-RU"/>
        </w:rPr>
        <w:t>Являются ли дополнительные занятия или дополнительное обучение обязательными?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На дополнительные занятия или на дополнительное обучение ученики зачисляются по решению школы на основании использования критериев (ознакомиться с ними можно </w:t>
      </w:r>
      <w:r>
        <w:fldChar w:fldCharType="begin"/>
      </w:r>
      <w:r>
        <w:rPr>
          <w:rStyle w:val="InternetLink"/>
          <w:rFonts w:cs="Calibri" w:ascii="Calibri" w:hAnsi="Calibri"/>
          <w:lang w:val="ru-RU"/>
        </w:rPr>
        <w:instrText xml:space="preserve"> HYPERLINK "https://doucovani.edu.cz/jak-na-to-ve-skole" \l "kriteria"</w:instrText>
      </w:r>
      <w:r>
        <w:rPr>
          <w:rStyle w:val="InternetLink"/>
          <w:rFonts w:cs="Calibri" w:ascii="Calibri" w:hAnsi="Calibri"/>
          <w:lang w:val="ru-RU"/>
        </w:rPr>
        <w:fldChar w:fldCharType="separate"/>
      </w:r>
      <w:r>
        <w:rPr>
          <w:rStyle w:val="InternetLink"/>
          <w:rFonts w:cs="Calibri" w:ascii="Calibri" w:hAnsi="Calibri"/>
          <w:lang w:val="ru-RU"/>
        </w:rPr>
        <w:t>ЗДЕСЬ</w:t>
      </w:r>
      <w:r>
        <w:rPr>
          <w:rStyle w:val="InternetLink"/>
          <w:rFonts w:cs="Calibri" w:ascii="Calibri" w:hAnsi="Calibri"/>
          <w:lang w:val="ru-RU"/>
        </w:rPr>
        <w:fldChar w:fldCharType="end"/>
      </w:r>
      <w:r>
        <w:rPr>
          <w:rFonts w:cs="Calibri" w:ascii="Calibri" w:hAnsi="Calibri"/>
          <w:lang w:val="ru-RU"/>
        </w:rPr>
        <w:t>). Дополнительные занятия или дополнительное обучение не является частью обязательного посещения школы и, в основном, зависит на договоренности с Вашей школой. Это прекрасная возможность, которой было бы жаль не воспользоваться, а не какое-то «пугало». Это нормально, что не все сразу все знают в совершенстве и не увлечены всеми предметами в школе. Каждый может себе позволить что-то не понять, что-то понять не сразу или не знать. Для этого есть люди, которые помогают. Если Вы заинтересованы в дополнительных занятиях или дополнительном обучении для своего ребенка в рамках данной программы, о возможности его зачисления в эту программу следует проконсультироваться с руководством школы или соответствующим классным руководителем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b/>
          <w:bCs/>
          <w:lang w:val="ru-RU"/>
        </w:rPr>
        <w:t>Чем помогут дополнительные занятия или дополнительное обучение?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С точки зрения краткосрочной перспективы эта дополнительная образовательная программа позволит учащимся детально заниматься той темой, которую они не поняли во время обучения или которая, наоборот, их заинтересовала. Благодаря индивидуальному подходу у них есть уникальная возможность задавать вопросы или поменять отношение к предмету, который ранее их не особо интересовал, или изменить отношение к предмету, к которому ранее относились безразлично. В то же время в некоторых случаях такие занятия помогут наладить отношения с педагогом или найти друга в лице внештатного обучающего.  </w:t>
        <w:br/>
        <w:br/>
        <w:t xml:space="preserve">С точки зрения долгосрочной перспективы с высокой долей вероятности зачисление ученика будет иметь положительное влияние на его будущий доход. Согласно отчету OECD, каждый год обучения увеличивает будущий доход учащегося в среднем  на 7,5–10 %. Для государства вложения в образование тоже окупятся, потому что с макроэкономической точки зрения текущая вовлеченность учащегося и его будущая лучшая жизненная ситуация также положительно скажутся на производительности труда, ВВП и собираемости налогов.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b/>
          <w:bCs/>
          <w:lang w:val="ru-RU"/>
        </w:rPr>
        <w:t>Что делает образование в рамках Национального плана уникальным и интересным?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Национальный план дополнительного обучения является дополнительной образовательной программой не только для расширения знаний учащихся!</w:t>
        <w:br/>
        <w:t>→ бесплатный (оплачивается государством из средств фонда Евросоюза Next Generation EU),</w:t>
        <w:br/>
        <w:t>→ организован руководством школы,</w:t>
        <w:br/>
        <w:t>→ индивидуальный подход, небольшие группы и индивидуально,</w:t>
        <w:br/>
        <w:t>→ с помощью не только уже знакомых учителей, работников школы,</w:t>
        <w:br/>
        <w:t>→ но и внештатных специалистов из рядов некоммерческих организаций, студентов вузов и других лиц, например, бабушек и дедушек, знания которых нередко несправедливо недооцениваются;</w:t>
        <w:br/>
        <w:t>→ дополнительный урок в расписании или вместо кружков;</w:t>
        <w:br/>
        <w:t>→ прежде всего, лично, но в необходимых случаях можно и онлайн.</w:t>
        <w:br/>
        <w:t>→ С января 2022 года продолжается дополнительное обучение, начатое осенью 2021 года.</w:t>
        <w:br/>
        <w:t>→ Первоначально план был создан, чтобы помочь заполнить пробелы в учебе у учащихся, которые почти не участвовали в дистанционном обучении, вызванном пандемией Сovid-19, для них это было проблематично. Однако извлечь из этого пользу могут почти все, не только «двоечники».</w:t>
      </w:r>
    </w:p>
    <w:p>
      <w:pPr>
        <w:pStyle w:val="Normal"/>
        <w:rPr/>
      </w:pPr>
      <w:r>
        <w:rPr>
          <w:rFonts w:cs="Calibri" w:ascii="Calibri" w:hAnsi="Calibri"/>
          <w:lang w:val="ru-RU"/>
        </w:rPr>
        <w:t xml:space="preserve"> → </w:t>
      </w:r>
      <w:r>
        <w:rPr>
          <w:rFonts w:cs="Calibri" w:ascii="Calibri" w:hAnsi="Calibri"/>
          <w:lang w:val="ru-RU"/>
        </w:rPr>
        <w:t>Благодаря этой программе дети не только могут наверстать упущенный учебный материал, но и задавать вопросы обо всем, что их интересует, на что на обычных уроках не хватает времени, они узнают то, о чем раньше даже не догадывались, что это будет им интересно!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lang w:val="ru-RU"/>
        </w:rPr>
        <w:t>Под понятиями «родитель» и «учащийся» понимаются и какой-либо иной «законный представитель» и «подопечный».  Совершеннолетние правоспособные учащиеся, разумеется, могут ориентироваться в проблематике самостоятельно, им не нужно согласие родителей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i/>
          <w:iCs/>
          <w:lang w:val="ru-RU"/>
        </w:rPr>
        <w:t xml:space="preserve"> </w:t>
      </w:r>
      <w:hyperlink r:id="rId4" w:tgtFrame="_blank">
        <w:r>
          <w:rPr>
            <w:rStyle w:val="InternetLink"/>
            <w:rFonts w:cs="Calibri" w:ascii="Calibri" w:hAnsi="Calibri"/>
            <w:lang w:val="ru-RU"/>
          </w:rPr>
          <w:t>Это текс для родителей на других семнадцати языках можно скачать здесь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ucovani.edu.cz/pro-rodice" TargetMode="External"/><Relationship Id="rId3" Type="http://schemas.openxmlformats.org/officeDocument/2006/relationships/hyperlink" Target="https://doucovani.edu.cz/for-parents" TargetMode="External"/><Relationship Id="rId4" Type="http://schemas.openxmlformats.org/officeDocument/2006/relationships/hyperlink" Target="https://nidv.sharepoint.com/:f:/g/EvgVwoaKidBLtJdvhK_tb9oBPuTghTd9_pLh_170GfbEvQ?e=MKhJVv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7:27:00Z</dcterms:created>
  <dc:creator>Primas Karel</dc:creator>
  <dc:description/>
  <cp:keywords/>
  <dc:language>en-US</dc:language>
  <cp:lastModifiedBy>Primas Karel</cp:lastModifiedBy>
  <dcterms:modified xsi:type="dcterms:W3CDTF">2022-09-20T08:58:00Z</dcterms:modified>
  <cp:revision>14</cp:revision>
  <dc:subject/>
  <dc:title/>
</cp:coreProperties>
</file>